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6636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флыгина Наталья Николаевна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иблиотекой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КОУ СКК МВД России, г. Самара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кторина-тест «Заповедные истории»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7" w:hanging="35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зация интереса к теме экологии и защите окружающей среды, а также к чтению литературы на экологические темы; повторение и обобщение знаний о заповедниках Росс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7" w:hanging="35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ть  условия для повышения интереса к проблемам защиты окружающего мира.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lang w:eastAsia="en-US"/>
              </w:rPr>
              <w:t xml:space="preserve">Данный ресурс  можно использовать во внеурочной деятельности, при проведении библиотечных уроков, а также дома и на уроках окружающего мира и географии  в соответствующих разделах для закрепления знаний, полученных после знакомства с темой. </w:t>
            </w:r>
          </w:p>
          <w:p>
            <w:pPr>
              <w:pStyle w:val="Normal"/>
              <w:spacing w:before="0" w:after="12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кторину-тест необходимо открывать в программе PowerPoint, </w:t>
            </w:r>
            <w:r>
              <w:rPr>
                <w:rFonts w:eastAsia="Calibri"/>
                <w:b/>
                <w:lang w:eastAsia="en-US"/>
              </w:rPr>
              <w:t>включив макросы</w:t>
            </w:r>
            <w:r>
              <w:rPr>
                <w:rFonts w:eastAsia="Calibri"/>
                <w:i/>
                <w:lang w:eastAsia="en-US"/>
              </w:rPr>
              <w:t xml:space="preserve">. </w:t>
            </w:r>
            <w:r>
              <w:rPr>
                <w:rFonts w:eastAsia="Calibri"/>
                <w:lang w:eastAsia="en-US"/>
              </w:rPr>
              <w:t>Для выхода нажать кнопку  клавиатуры «</w:t>
            </w:r>
            <w:r>
              <w:rPr>
                <w:rFonts w:eastAsia="Calibri"/>
                <w:lang w:val="en-US" w:eastAsia="en-US"/>
              </w:rPr>
              <w:t>Esc</w:t>
            </w:r>
            <w:r>
              <w:rPr>
                <w:rFonts w:eastAsia="Calibri"/>
                <w:lang w:eastAsia="en-US"/>
              </w:rPr>
              <w:t xml:space="preserve">». </w:t>
            </w:r>
            <w:r>
              <w:rPr>
                <w:rFonts w:eastAsia="Calibri"/>
                <w:b/>
                <w:lang w:eastAsia="en-US"/>
              </w:rPr>
              <w:t>Важно,</w:t>
            </w:r>
            <w:r>
              <w:rPr>
                <w:rFonts w:eastAsia="Calibri"/>
                <w:lang w:eastAsia="en-US"/>
              </w:rPr>
              <w:t xml:space="preserve"> после окончания работы с ресурсом, изменения  </w:t>
            </w:r>
            <w:r>
              <w:rPr>
                <w:rFonts w:eastAsia="Calibri"/>
                <w:b/>
                <w:lang w:eastAsia="en-US"/>
              </w:rPr>
              <w:t>не сохранять</w:t>
            </w:r>
            <w:r>
              <w:rPr>
                <w:rFonts w:eastAsia="Calibri"/>
                <w:i/>
                <w:lang w:eastAsia="en-US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lang w:eastAsia="en-US"/>
              </w:rPr>
              <w:t>Предлагаемый ресурс содержит 10 вопросов-заданий о заповедниках России. Работа включает в себя один уровень и содержит  задания с выбором одного ответа. Смена слайдов происходит автоматически после выбора ответа. Выполнив все задания, учащийся попадает на слайд с результатами. По кнопке «Исправить» можно перейти на неправильно сделанные задания и ответить на них заново, по кнопке «ещё» происходит возврат на 1 слайд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ние производится по 5-ти балльной шкале. Оценка  за выполненную работу выставляется компьютером  автоматичес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с использованием  шаблона Д. Иванова. Слайд с источниками информации в данном шаблоне НЕ предусмотрен. Все источники указаны в пояснительной записке.</w:t>
            </w:r>
          </w:p>
          <w:p>
            <w:pPr>
              <w:pStyle w:val="Normal"/>
              <w:jc w:val="center"/>
              <w:rPr/>
            </w:pPr>
            <w:r>
              <w:rPr/>
              <w:t>Ключ (ответы) к викторине:</w:t>
            </w:r>
          </w:p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4"/>
              <w:gridCol w:w="1634"/>
              <w:gridCol w:w="1635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 - Б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 - Б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 - Б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 - А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 - 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 - В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8 - Б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 - 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 - 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 - Б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bCs/>
              </w:rPr>
            </w:pPr>
            <w:hyperlink r:id="rId2">
              <w:r>
                <w:rPr>
                  <w:rStyle w:val="InternetLink"/>
                  <w:bCs/>
                </w:rPr>
                <w:t>Тестер Д. Иванова</w:t>
              </w:r>
            </w:hyperlink>
          </w:p>
          <w:p>
            <w:pPr>
              <w:pStyle w:val="Normal"/>
              <w:rPr>
                <w:rStyle w:val="InternetLink"/>
                <w:bCs/>
              </w:rPr>
            </w:pPr>
            <w:hyperlink r:id="rId3">
              <w:r>
                <w:rPr>
                  <w:rStyle w:val="InternetLink"/>
                </w:rPr>
                <w:t>Шаблон</w:t>
              </w:r>
            </w:hyperlink>
            <w:r>
              <w:rPr/>
              <w:t xml:space="preserve"> оформления – автор: Тихонова Н.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День заповедников</w:t>
              </w:r>
            </w:hyperlink>
          </w:p>
          <w:p>
            <w:pPr>
              <w:pStyle w:val="Normal"/>
              <w:rPr/>
            </w:pPr>
            <w:r>
              <w:rPr/>
              <w:t>Вопросы – Классный журнал. 2016. № 45. С.4-5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easyen.ru/load/biologija/ekologija/interaktivnaja_viktorina_test_zapovednye_istorii/71-1-0-50449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aktor.ru/testirovanie-na-multimedijnom-uroke/" TargetMode="External"/><Relationship Id="rId3" Type="http://schemas.openxmlformats.org/officeDocument/2006/relationships/hyperlink" Target="http://easyen.ru/_ld/497/71912648.jpg" TargetMode="External"/><Relationship Id="rId4" Type="http://schemas.openxmlformats.org/officeDocument/2006/relationships/hyperlink" Target="https://3d-galleru.ru/holidays/images/1126.jpg" TargetMode="External"/><Relationship Id="rId5" Type="http://schemas.openxmlformats.org/officeDocument/2006/relationships/hyperlink" Target="http://easyen.ru/load/biologija/ekologija/interaktivnaja_viktorina_test_zapovednye_istorii/71-1-0-5044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25:00Z</dcterms:created>
  <dc:creator>Августина</dc:creator>
  <dc:description/>
  <cp:keywords/>
  <dc:language>en-US</dc:language>
  <cp:lastModifiedBy>Администратор</cp:lastModifiedBy>
  <dcterms:modified xsi:type="dcterms:W3CDTF">2017-01-21T19:43:00Z</dcterms:modified>
  <cp:revision>6</cp:revision>
  <dc:subject/>
  <dc:title>Пояснительная записка</dc:title>
</cp:coreProperties>
</file>